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b/>
          <w:b/>
        </w:rPr>
      </w:pPr>
      <w:r>
        <w:rPr>
          <w:b/>
          <w:sz w:val="28"/>
          <w:szCs w:val="28"/>
        </w:rPr>
        <w:t>от  04.04.2014г.</w:t>
        <w:tab/>
      </w:r>
      <w:r>
        <w:rPr/>
        <w:tab/>
        <w:tab/>
        <w:tab/>
        <w:tab/>
        <w:tab/>
        <w:t xml:space="preserve">                                                  </w:t>
      </w:r>
      <w:r>
        <w:rPr>
          <w:b/>
          <w:sz w:val="24"/>
          <w:szCs w:val="24"/>
        </w:rPr>
        <w:t>№ 27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ок Советский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в администрации Поселкового сельского поселения Тимашевского района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 от 25 декабря 2008 года № 273-ФЗ «О противодействии коррупции»,   от 25 декабря 2008  года № 280-ФЗ «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«О противодействии коррупции» и Уставом Поселкового  сельского поселения     Тимашевского  района, п о с т а н о в л я ю: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приложение)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ов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Н.И.Желтобрюхов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4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4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4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</w:t>
      </w:r>
    </w:p>
    <w:p>
      <w:pPr>
        <w:pStyle w:val="Style14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Style14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№ _____</w:t>
      </w:r>
    </w:p>
    <w:p>
      <w:pPr>
        <w:pStyle w:val="Style14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 далее - Порядок) разработан в соответствии с частью 5 статьи 9 Федерального закона от 25 декабря 2008 года № 273-ФЗ «О противодействии коррупции» (далее – Закон) и определяет перечень сведений, содержащихся в уведомлениях и порядок их регистрации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 всех  случаях обращения к муниципальному служащему каких-либо лиц в целях склонения его к совершению коррупционных действий муниципальный служащий обязан уведомить о данных фактах в тот же день, когда произошло обращение, в случае обращения в нерабочее время,  муниципальный служащий обязан уведомить до 17.00 часов текущего дня или до 12.00 часов следующего дня, специалиста администрации и главу Поселкового сельского поселения Тимашевского района по форме, указанной в приложении № 1 к настоящему Порядку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регистрации уведомлений о фактах обращения в целях склонения муниципального служащего к совершению коррупционных правонарушений специалист администрации Поселкового сельского поселения Тимашевского района, назначенный ответственным за исполнение требований части 5 статьи 9 Федерального закона от 25 декабря 2008 года № 273-ФЗ «О противодействии коррупции» и представление необходимой информации в органы прокуратуры, ведет журнал учета уведомлений о фактах обращения в целях склонения муниципального служащего к совершению коррупционных правонарушений в администрации Поселкового сельского поселения Тимашевского района по форме согласно приложению № 2 к настоящему Порядку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ециалист администрации Поселкового сельского поселения Тимашевского района, назначенный ответственным за исполнение требований части 5 статьи 9 Федерального закона от 25 декабря 2008 года № 273-ФЗ «О противодействии коррупции» и представление необходимой информации в органы прокуратуры, обязан уведомить органы прокуратуры об обращении к муниципальному служащему каких-либо лиц в целях склонения его к совершению коррупционных действий в течение 1 дня с момента получения уведомления от муниципального служащег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ового сельского поселени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Н.И.Желтобрюхов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4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уведомления представителя </w:t>
      </w:r>
    </w:p>
    <w:p>
      <w:pPr>
        <w:pStyle w:val="Style14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я (работодателя) о фактах</w:t>
      </w:r>
    </w:p>
    <w:p>
      <w:pPr>
        <w:pStyle w:val="Style14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щения в целях склонения </w:t>
      </w:r>
    </w:p>
    <w:p>
      <w:pPr>
        <w:pStyle w:val="Style14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служащего к </w:t>
      </w:r>
    </w:p>
    <w:p>
      <w:pPr>
        <w:pStyle w:val="Style14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ию коррупционных</w:t>
      </w:r>
    </w:p>
    <w:p>
      <w:pPr>
        <w:pStyle w:val="Style14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1985"/>
        <w:rPr/>
      </w:pPr>
      <w:r>
        <w:rPr>
          <w:rFonts w:cs="Times New Roman" w:ascii="Times New Roman" w:hAnsi="Times New Roman"/>
          <w:sz w:val="28"/>
          <w:szCs w:val="28"/>
        </w:rPr>
        <w:t>Главе Поселкового сельского поселения Тимашевского района</w:t>
      </w:r>
    </w:p>
    <w:p>
      <w:pPr>
        <w:pStyle w:val="Style14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И.Желтобрюховой</w:t>
      </w:r>
    </w:p>
    <w:p>
      <w:pPr>
        <w:pStyle w:val="Style14"/>
        <w:ind w:firstLine="198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</w:t>
      </w:r>
    </w:p>
    <w:p>
      <w:pPr>
        <w:pStyle w:val="Style14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(ф.и.о., должность)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траслевого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ункционального) органа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9 Федерального закона от 25 декабря 2008 года № 273-ФЗ «О противодействии коррупции» я, 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.и.о., должность)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уведомляю об обращении ко мне______________________20___г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клонения меня к совершению коррупционных действий, а именн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  <w:tab/>
        <w:t>(перечислить, в чем выражается склонение к коррупционным действиям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                         Подпис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регистрировано в журнале регистраци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20____г. № 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(ф.и.о., должность ответственного лица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ового сельского поселен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Н.И.Желтобрюхо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Style14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ведомления</w:t>
      </w:r>
    </w:p>
    <w:p>
      <w:pPr>
        <w:pStyle w:val="Style14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</w:t>
      </w:r>
    </w:p>
    <w:p>
      <w:pPr>
        <w:pStyle w:val="Style14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я (работодателя) о</w:t>
      </w:r>
    </w:p>
    <w:p>
      <w:pPr>
        <w:pStyle w:val="Style14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ах обращения</w:t>
      </w:r>
    </w:p>
    <w:p>
      <w:pPr>
        <w:pStyle w:val="Style14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клонения</w:t>
      </w:r>
    </w:p>
    <w:p>
      <w:pPr>
        <w:pStyle w:val="Style14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</w:p>
    <w:p>
      <w:pPr>
        <w:pStyle w:val="Style14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вершению коррупционных </w:t>
      </w:r>
    </w:p>
    <w:p>
      <w:pPr>
        <w:pStyle w:val="Style14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ЖУРНАЛ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ab/>
        <w:t>Учета уведомлений о фактах обращения в целях склонения муниципального служащего к совершению коррупционных правонарушений в администрации Поселкового  сельского поселения Тимашевского район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65"/>
        <w:gridCol w:w="778"/>
        <w:gridCol w:w="1827"/>
        <w:gridCol w:w="1980"/>
        <w:gridCol w:w="1440"/>
        <w:gridCol w:w="1080"/>
        <w:gridCol w:w="1183"/>
      </w:tblGrid>
      <w:tr>
        <w:trPr>
          <w:trHeight w:val="1068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вшего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 лице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оняющем к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упционным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коррупционного действ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ение в органы прокуратуры</w:t>
            </w:r>
          </w:p>
        </w:tc>
      </w:tr>
      <w:tr>
        <w:trPr>
          <w:trHeight w:val="89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правл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5:00Z</dcterms:created>
  <dc:creator>OLEG</dc:creator>
  <dc:description/>
  <cp:keywords/>
  <dc:language>en-US</dc:language>
  <cp:lastModifiedBy>User</cp:lastModifiedBy>
  <cp:lastPrinted>2014-04-02T16:29:00Z</cp:lastPrinted>
  <dcterms:modified xsi:type="dcterms:W3CDTF">2015-04-17T11:15:00Z</dcterms:modified>
  <cp:revision>2</cp:revision>
  <dc:subject/>
  <dc:title/>
</cp:coreProperties>
</file>